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kinder </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My new special friends l)</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865140190"/>
            <w:bookmarkStart w:id="1" w:name="__Fieldmark__2_86514019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865140190"/>
            <w:bookmarkStart w:id="3" w:name="__Fieldmark__3_86514019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865140190"/>
            <w:bookmarkStart w:id="5" w:name="__Fieldmark__4_86514019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865140190"/>
            <w:bookmarkStart w:id="7" w:name="__Fieldmark__5_86514019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865140190"/>
            <w:bookmarkStart w:id="9" w:name="__Fieldmark__6_86514019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865140190"/>
            <w:bookmarkStart w:id="11" w:name="__Fieldmark__7_86514019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865140190"/>
            <w:bookmarkStart w:id="13" w:name="__Fieldmark__8_86514019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865140190"/>
            <w:bookmarkStart w:id="15" w:name="__Fieldmark__9_86514019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865140190"/>
            <w:bookmarkStart w:id="17" w:name="__Fieldmark__10_86514019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865140190"/>
            <w:bookmarkStart w:id="19" w:name="__Fieldmark__11_86514019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865140190"/>
            <w:bookmarkStart w:id="21" w:name="__Fieldmark__12_86514019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865140190"/>
            <w:bookmarkStart w:id="23" w:name="__Fieldmark__13_86514019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865140190"/>
            <w:bookmarkStart w:id="25" w:name="__Fieldmark__14_86514019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865140190"/>
            <w:bookmarkStart w:id="27" w:name="__Fieldmark__15_86514019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865140190"/>
            <w:bookmarkStart w:id="29" w:name="__Fieldmark__16_86514019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865140190"/>
            <w:bookmarkStart w:id="31" w:name="__Fieldmark__17_86514019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865140190"/>
            <w:bookmarkStart w:id="34" w:name="__Fieldmark__18_86514019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865140190"/>
            <w:bookmarkStart w:id="36" w:name="__Fieldmark__19_86514019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865140190"/>
            <w:bookmarkStart w:id="38" w:name="__Fieldmark__20_86514019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865140190"/>
            <w:bookmarkStart w:id="40" w:name="__Fieldmark__21_86514019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865140190"/>
            <w:bookmarkStart w:id="42" w:name="__Fieldmark__22_86514019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865140190"/>
            <w:bookmarkStart w:id="44" w:name="__Fieldmark__23_86514019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865140190"/>
            <w:bookmarkStart w:id="46" w:name="__Fieldmark__24_86514019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865140190"/>
            <w:bookmarkStart w:id="48" w:name="__Fieldmark__25_86514019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865140190"/>
            <w:bookmarkStart w:id="50" w:name="__Fieldmark__26_86514019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865140190"/>
            <w:bookmarkStart w:id="52" w:name="__Fieldmark__27_86514019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865140190"/>
            <w:bookmarkStart w:id="54" w:name="__Fieldmark__29_86514019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865140190"/>
            <w:bookmarkStart w:id="56" w:name="__Fieldmark__30_86514019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865140190"/>
            <w:bookmarkStart w:id="58" w:name="__Fieldmark__31_86514019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865140190"/>
            <w:bookmarkStart w:id="60" w:name="__Fieldmark__32_86514019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865140190"/>
            <w:bookmarkStart w:id="62" w:name="__Fieldmark__33_86514019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Establishes new relationships with new friends in order to play and work.</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Poster of new friend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865140190"/>
            <w:bookmarkStart w:id="64" w:name="__Fieldmark__38_86514019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865140190"/>
            <w:bookmarkStart w:id="66" w:name="__Fieldmark__39_86514019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865140190"/>
            <w:bookmarkStart w:id="68" w:name="__Fieldmark__40_86514019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865140190"/>
            <w:bookmarkStart w:id="70" w:name="__Fieldmark__41_86514019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865140190"/>
            <w:bookmarkStart w:id="72" w:name="__Fieldmark__42_86514019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865140190"/>
            <w:bookmarkStart w:id="74" w:name="__Fieldmark__43_86514019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865140190"/>
            <w:bookmarkStart w:id="76" w:name="__Fieldmark__44_86514019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865140190"/>
            <w:bookmarkStart w:id="78" w:name="__Fieldmark__45_86514019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865140190"/>
            <w:bookmarkStart w:id="80" w:name="__Fieldmark__46_86514019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865140190"/>
            <w:bookmarkStart w:id="82" w:name="__Fieldmark__47_86514019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865140190"/>
            <w:bookmarkStart w:id="84" w:name="__Fieldmark__48_86514019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865140190"/>
            <w:bookmarkStart w:id="86" w:name="__Fieldmark__49_86514019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Augus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45 min</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sz w:val="16"/>
                <w:szCs w:val="16"/>
                <w:lang w:val="en-US"/>
              </w:rPr>
              <w:t>1</w:t>
            </w:r>
            <w:r>
              <w:rPr>
                <w:rFonts w:cs="Verdana" w:ascii="Verdana" w:hAnsi="Verdana"/>
                <w:sz w:val="16"/>
                <w:szCs w:val="16"/>
                <w:lang w:val="en-US" w:eastAsia="en-US"/>
              </w:rPr>
              <w:t xml:space="preserve">5 minutes each day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 xml:space="preserve">During taller de afectividad Pili will read the story "Habia una vez un potro" and make the reflections about it. </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t the end teachers will present the poster where they will be adding their new friends.</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 xml:space="preserve">It is important to do this periodically in short periods of time, in every day.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1:09:00Z</dcterms:created>
  <dc:creator>Ana Maria</dc:creator>
  <dc:description/>
  <dc:language>en-US</dc:language>
  <cp:lastModifiedBy>Estacion4</cp:lastModifiedBy>
  <cp:lastPrinted>2009-01-26T08:55:00Z</cp:lastPrinted>
  <dcterms:modified xsi:type="dcterms:W3CDTF">2011-08-28T21:09:00Z</dcterms:modified>
  <cp:revision>2</cp:revision>
  <dc:subject/>
  <dc:title/>
</cp:coreProperties>
</file>